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IWZ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pis przedmiotu zamówienia </w:t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1 zamówienia: </w:t>
      </w:r>
      <w:r>
        <w:rPr>
          <w:rFonts w:cs="Arial" w:ascii="Arial" w:hAnsi="Arial"/>
          <w:sz w:val="20"/>
          <w:szCs w:val="20"/>
          <w:shd w:fill="FFFFFF" w:val="clear"/>
        </w:rPr>
        <w:t xml:space="preserve">pełnienie obowiązków  koordynatora projektu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„Lżejszym być - pilotażowy program dla mieszkańców woj. łódzkiego”</w:t>
      </w:r>
      <w:r>
        <w:rPr>
          <w:rFonts w:cs="Arial" w:ascii="Arial" w:hAnsi="Arial"/>
          <w:sz w:val="20"/>
          <w:szCs w:val="20"/>
          <w:shd w:fill="FFFFFF" w:val="clear"/>
        </w:rPr>
        <w:t xml:space="preserve"> współfinansowanego ze środków Unii Europejskiej w ramach Regionalnego Programu Operacyjnego Województwa Łódzkiego na lata 2014-2020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 zakresu obowiązków Wykonawcy w toku realizacji przedmiotu umowy należy:</w:t>
      </w:r>
    </w:p>
    <w:p>
      <w:pPr>
        <w:pStyle w:val="TextBody"/>
        <w:spacing w:before="0" w:after="0"/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dpowiedzialność za realizację całego zadania zarządzania projektem zgodnie z zapisami                       w umowie o dofinansowanie projektu, a w szczególności zgodnie z okresami składania wniosków o płatność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niami projektowymi zgodnie z harmonogramem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dokumentacji rekrutacyjnej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działań administracyjnych, korespondencji, przygotowywanie pism oraz innej dokumentacji na potrzeby projektu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latformy SL2014, służącej do wspierania procesów związanych z obsługą projektu, w tym sporządzanie i przesyłanie wniosków o płatność, dokumentów potwierdzających wykonanie zadań, danych uczestników projektu, harmonogramu płatności, bazy personelu, postępu rzeczowego projektu oraz innych dokumentów związanych z realizacją projektu (w tym niezbędnych dla ewentualnych kontroli projektu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rawidłowego opisu do faktur i rachunków zgodnie z instrukcją obiegu dokumentów w urzędzie oraz według zasad wynikających z umowy o dofinansowanie w oparciu o dane otrzymane od Zamawiającego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cedur, instrukcji, regulaminów dotyczących realizacji projektu wynikających z obowiązujących przepisów, wytycznych oraz innych dokumentów i zaleceń Instytucji Pośredniczącej oraz Instytucji Zarządzającej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organizacja wydarzeń projektowych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rganizowanie biura projektu zgodnie z wnioskiem o dofinansowanie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e pod względem celowości, gospodarności, legalności oraz merytorycznym dokumentów finansowych dot. projektu oraz sporządzanie i podpisywanie dodatkowych dokumentów określających ich związek z projektem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zestrzeganiem zasad równości szans i niedyskryminowania przy /podczas wykonywaniu zadań projektowych, zgodnie z zapisami zawartymi w podręczniku pn. „Wytyczne w zakresie realizacji zasady równości szans i niedyskryminacji, w tym dostępności dla osób z niepełnosprawnościami oraz zasady równości szans kobiet i mężczyzn w ramach funduszy unijnych na lata 2014-2020”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ochroną danych osobowych w zakresie realizacji projektu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wszelkich działań zaradczych i naprawczych w przypadku występowania problemów w realizacji projektu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ie Zamawiającego we wszystkich sprawach związanych z realizacją projektu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zmian dokumentów, wytycznych, które w trakcie realizacji projektu mogą ulec zmianie, w celu zapewnienia zgodności projektu z wytycznymi, jak również prawem Polski i Unii Europejskiej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twierdzenie przygotowanego przez Zamawiającego opisów przedmiotu zamówienia oraz sprawdzenie ich zgodności z wnioskiem aplikacyjnym projektu  – jeżeli takie opisy przedmiotu zamówienia będą konieczne w ramach postępowań zmierzających do wyboru podmiotów współpracujących przy realizacji powyższego projektu, w tym w ramach prawa zamówień publicznych.</w:t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sz w:val="20"/>
          <w:szCs w:val="20"/>
        </w:rPr>
        <w:t>Charakterystyka projektu: celem projektu jest zmniejszenie wyjściowej masy ciała średnio o 5%  720 mieszkańców woj. łódzkiego (612 K/108 M) ze stwierdzoną otyłością i nadwagą, zakwalifikowanych do udziału w Programie i uczestniczących w jego działaniach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 zostanie zrealizowany w okresie od 01.03.2020 r. do 28.02.2023 r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a docelowa to 720 os (612 K/108 M) spełniających łącznie wymogi SzOOP i „Reg. programu zdrowotnego dot. przeciwdziałania nadwadze i otyłości w woj. łódzkim wśród osób w wieku aktywności zawodowej na l.2019- 2023-pilotaż "odWAŻYMY ŁÓDZKIE”(RPZ, Program)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 projekcie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kcja edukacyjno-świadomościowa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nsultacje dietetyczne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sparcie dotyczące aktywności fizycznej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sparcie psychologiczne dla uczestników</w:t>
      </w:r>
    </w:p>
    <w:p>
      <w:pPr>
        <w:pStyle w:val="Normal"/>
        <w:spacing w:lineRule="atLeast" w:line="100"/>
        <w:rPr>
          <w:rFonts w:ascii="Calibri Light" w:hAnsi="Calibri Light" w:cs="Calibri Light"/>
        </w:rPr>
      </w:pPr>
      <w:r>
        <w:rPr>
          <w:rFonts w:cs="Arial" w:ascii="Arial" w:hAnsi="Arial"/>
          <w:sz w:val="20"/>
          <w:szCs w:val="20"/>
        </w:rPr>
        <w:t>5. Wizyta lekarska na zakończenie udziału w Programie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2 zamówienia: </w:t>
      </w:r>
      <w:r>
        <w:rPr>
          <w:rFonts w:cs="Arial" w:ascii="Arial" w:hAnsi="Arial"/>
          <w:sz w:val="20"/>
          <w:szCs w:val="20"/>
          <w:shd w:fill="FFFFFF" w:val="clear"/>
        </w:rPr>
        <w:t xml:space="preserve">pełnienie obowiązków koordynatora projektu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„Profilaktyka uzależnień od alkoholu i innych substancji u młodzieży i młodych dorosłych – subregion centralny”</w:t>
      </w:r>
      <w:r>
        <w:rPr>
          <w:rFonts w:cs="Arial" w:ascii="Arial" w:hAnsi="Arial"/>
          <w:sz w:val="20"/>
          <w:szCs w:val="20"/>
          <w:shd w:fill="FFFFFF" w:val="clear"/>
        </w:rPr>
        <w:t xml:space="preserve"> współfinansowanego ze środków Unii Europejskiej w ramach Programu Operacyjnego Wiedza Edukacja Rozwój na lata 2014-2020</w:t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 zakresu obowiązków Wykonawcy w toku realizacji przedmiotu umowy należy: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za realizację całego zadania zarządzania projektem zgodnie z zapisami                       w umowie o dofinansowanie projektu, a w szczególności zgodnie z okresami składania wniosków o płatność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niami projektowymi zgodnie z harmonogramem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dokumentacji rekrutacyjnej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działań administracyjnych, korespondencji, przygotowywanie pism oraz innej dokumentacji na potrzeby projektu; 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latformy SL2014, służącej do wspierania procesów związanych z obsługą projektu, w tym sporządzanie i przesyłanie wniosków o płatność, dokumentów potwierdzających wykonanie zadań, danych uczestników projektu, harmonogramu płatności, bazy personelu, postępu rzeczowego projektu oraz innych dokumentów związanych z realizacją projektu (w tym niezbędnych dla ewentualnych kontroli projektu)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rawidłowego opisu do faktur i rachunków zgodnie z instrukcją obiegu dokumentów w urzędzie oraz według zasad wynikających z umowy o dofinansowanie w oparciu o dane otrzymane od Zamawiającego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cedur, instrukcji, regulaminów dotyczących realizacji projektu wynikających z obowiązujących przepisów, wytycznych oraz innych dokumentów i zaleceń Instytucji Pośredniczącej oraz Instytucji Zarządzającej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organizacja wydarzeń projektowych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rganizowanie biura projektu zgodnie z wnioskiem o dofinansowanie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e pod względem celowości, gospodarności, legalności oraz merytorycznym dokumentów finansowych dot. projektu oraz sporządzanie i podpisywanie dodatkowych dokumentów określających ich związek z projektem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zestrzeganiem zasad równości szans i niedyskryminowania przy /podczas wykonywaniu zadań projektowych, zgodnie z zapisami zawartymi w podręczniku pn. „Wytyczne w zakresie realizacji zasady równości szans i niedyskryminacji, w tym dostępności dla osób z niepełnosprawnościami oraz zasady równości szans kobiet i mężczyzn w ramach funduszy unijnych na lata 2014-2020”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ochroną danych osobowych w zakresie realizacji projektu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wszelkich działań zaradczych i naprawczych w przypadku występowania problemów w realizacji projektu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ie Zamawiającego we wszystkich sprawach związanych z realizacją projektu; 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zmian dokumentów, wytycznych, które w trakcie realizacji projektu mogą ulec zmianie, w celu zapewnienia zgodności projektu z wytycznymi, jak również prawem Polski i Unii Europejskiej;</w:t>
      </w:r>
    </w:p>
    <w:p>
      <w:pPr>
        <w:pStyle w:val="Normal"/>
        <w:numPr>
          <w:ilvl w:val="0"/>
          <w:numId w:val="2"/>
        </w:numPr>
        <w:ind w:left="742" w:hanging="40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enie przygotowanego przez Zamawiającego opisów przedmiotu zamówienia oraz sprawdzenie ich zgodności z wnioskiem aplikacyjnym projektu  – jeżeli takie opisy przedmiotu zamówienia będą konieczne w ramach postępowań zmierzających do wyboru podmiotów współpracujących przy realizacji powyższego projektu, w tym w ramach prawa zamówień publicznych.</w:t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sz w:val="20"/>
          <w:szCs w:val="20"/>
        </w:rPr>
        <w:t>Charakterystyka projektu: Celem projektu jest ograniczenie używania alkoholu oraz innych substancji psychoaktywnych i związanych z tym szkód zdrowotnych i społecznych w odniesieniu do populacji 9500 osób (3800K/5700M) w wieku 15 -26 lat mieszkańców woj. łódzkiego i mazowieckiego poprzez wdrożenie programu polityki zdrowotnej pn. Ogólnopolski program profilaktyki uzależnień od alkoholu i innych substancji psychoaktywnych u młodzieży i młodych dorosłych (zwany dalej Programem) w okresie od 01.08.2020 do 31.12.202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 projekc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pracowanie rekomendacji dla placówek zdrowot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pracowanie i realizacja szkoleń e-learning dla kadry medycz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pracowanie kampanii edukacyjno-informacyj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Realizacja świadczeń zdrowotnych w placówkach PO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kcje infomacyjno-edukacyjne o zasięgu regionalny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38" w:right="1406" w:gutter="0" w:header="568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41575</wp:posOffset>
          </wp:positionH>
          <wp:positionV relativeFrom="paragraph">
            <wp:posOffset>126365</wp:posOffset>
          </wp:positionV>
          <wp:extent cx="828040" cy="770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1195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FFFFFF" w:val="clear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Times New Roman"/>
      <w:color w:val="000000"/>
      <w:sz w:val="22"/>
      <w:szCs w:val="22"/>
      <w:shd w:fill="FFFFFF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color w:val="00B050"/>
      <w:sz w:val="20"/>
      <w:szCs w:val="20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Calibri"/>
      <w:bCs/>
      <w:iCs/>
      <w:sz w:val="20"/>
      <w:szCs w:val="20"/>
    </w:rPr>
  </w:style>
  <w:style w:type="character" w:styleId="WW8Num6z1">
    <w:name w:val="WW8Num6z1"/>
    <w:qFormat/>
    <w:rPr>
      <w:color w:val="000000"/>
      <w:spacing w:val="-1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0"/>
      <w:szCs w:val="20"/>
      <w:lang w:val="pl-PL"/>
    </w:rPr>
  </w:style>
  <w:style w:type="character" w:styleId="WW8Num7z1">
    <w:name w:val="WW8Num7z1"/>
    <w:qFormat/>
    <w:rPr>
      <w:rFonts w:ascii="Palatino Linotype" w:hAnsi="Palatino Linotype" w:cs="Narkisim"/>
      <w:color w:val="000000"/>
      <w:sz w:val="20"/>
      <w:szCs w:val="20"/>
    </w:rPr>
  </w:style>
  <w:style w:type="character" w:styleId="WW8Num7z2">
    <w:name w:val="WW8Num7z2"/>
    <w:qFormat/>
    <w:rPr>
      <w:rFonts w:cs="Palatino Linotyp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Arial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Arial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color w:val="000000"/>
      <w:sz w:val="20"/>
      <w:szCs w:val="20"/>
      <w:shd w:fill="FFFFFF" w:val="clear"/>
    </w:rPr>
  </w:style>
  <w:style w:type="character" w:styleId="WW8Num11z0">
    <w:name w:val="WW8Num11z0"/>
    <w:qFormat/>
    <w:rPr>
      <w:rFonts w:ascii="Arial" w:hAnsi="Arial" w:cs="Arial"/>
      <w:color w:val="000000"/>
      <w:sz w:val="16"/>
      <w:szCs w:val="16"/>
    </w:rPr>
  </w:style>
  <w:style w:type="character" w:styleId="WW8Num11z1">
    <w:name w:val="WW8Num11z1"/>
    <w:qFormat/>
    <w:rPr>
      <w:rFonts w:ascii="Calibri" w:hAnsi="Calibri" w:cs="Arial"/>
      <w:b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Calibri"/>
      <w:bCs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b/>
      <w:strike w:val="false"/>
      <w:dstrike w:val="false"/>
      <w:color w:val="00B050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OpenSymbol;Arial Unicode MS"/>
      <w:sz w:val="20"/>
      <w:szCs w:val="20"/>
    </w:rPr>
  </w:style>
  <w:style w:type="character" w:styleId="WW8Num15z1">
    <w:name w:val="WW8Num15z1"/>
    <w:qFormat/>
    <w:rPr>
      <w:rFonts w:ascii="Symbol" w:hAnsi="Symbol" w:cs="Narkisim"/>
      <w:color w:val="000000"/>
      <w:sz w:val="20"/>
      <w:szCs w:val="20"/>
    </w:rPr>
  </w:style>
  <w:style w:type="character" w:styleId="WW8Num15z2">
    <w:name w:val="WW8Num15z2"/>
    <w:qFormat/>
    <w:rPr>
      <w:rFonts w:cs="Palatino Linotyp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Symbol" w:hAnsi="Symbol" w:cs="Narkisim"/>
      <w:color w:val="000000"/>
      <w:sz w:val="20"/>
      <w:szCs w:val="20"/>
    </w:rPr>
  </w:style>
  <w:style w:type="character" w:styleId="WW8Num18z2">
    <w:name w:val="WW8Num18z2"/>
    <w:qFormat/>
    <w:rPr>
      <w:rFonts w:cs="Palatino Linotyp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color w:val="000000"/>
      <w:sz w:val="20"/>
      <w:szCs w:val="20"/>
      <w:shd w:fill="FFFF00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/>
      <w:bCs/>
      <w:color w:val="000000"/>
      <w:sz w:val="20"/>
      <w:szCs w:val="20"/>
      <w:shd w:fill="FFFFFF" w:val="clea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Arial"/>
      <w:b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  <w:shd w:fill="FFFF00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sz w:val="20"/>
      <w:szCs w:val="20"/>
    </w:rPr>
  </w:style>
  <w:style w:type="character" w:styleId="WW8Num32z1">
    <w:name w:val="WW8Num32z1"/>
    <w:qFormat/>
    <w:rPr>
      <w:color w:val="000000"/>
      <w:spacing w:val="-1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16"/>
      <w:szCs w:val="16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39z0">
    <w:name w:val="WW8Num39z0"/>
    <w:qFormat/>
    <w:rPr>
      <w:rFonts w:ascii="Arial" w:hAnsi="Arial" w:cs="Palatino Linotype"/>
      <w:sz w:val="20"/>
      <w:szCs w:val="20"/>
    </w:rPr>
  </w:style>
  <w:style w:type="character" w:styleId="WW8Num39z1">
    <w:name w:val="WW8Num39z1"/>
    <w:qFormat/>
    <w:rPr>
      <w:rFonts w:ascii="Palatino Linotype" w:hAnsi="Palatino Linotype" w:cs="Narkisim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2"/>
      <w:ind w:left="0" w:right="0" w:hanging="278"/>
      <w:jc w:val="left"/>
    </w:pPr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3:00Z</dcterms:created>
  <dc:creator>Agnieszka Sosnowska</dc:creator>
  <dc:description/>
  <cp:keywords/>
  <dc:language>en-US</dc:language>
  <cp:lastModifiedBy>Dell</cp:lastModifiedBy>
  <cp:lastPrinted>2020-03-25T11:06:00Z</cp:lastPrinted>
  <dcterms:modified xsi:type="dcterms:W3CDTF">2020-06-10T16:52:00Z</dcterms:modified>
  <cp:revision>4</cp:revision>
  <dc:subject/>
  <dc:title/>
</cp:coreProperties>
</file>